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rvey Monkey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1. The first thing you do is sign up. You can use anything for your user name and password but you have to use your school email.</w:t>
      </w:r>
      <w:r>
        <w:rPr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2. When you have signed up you should see this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5481320" cy="235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</w:rPr>
        <w:t xml:space="preserve"> 3. After you have clicked on create a survey you will see this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971165" cy="267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</w:rPr>
        <w:t xml:space="preserve"> 4. Make a title for your survey and click continu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You can choose a new theme if you wan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Click on add a questi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Type in you question and choose your question type (depending on the type of question you choose it will give you more options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8. Once you have chosen everything you need to click on save and next question if you want to add another question or just click on save. </w:t>
      </w:r>
      <w:r>
        <w:rPr/>
        <w:br/>
      </w:r>
      <w:r>
        <w:rPr>
          <w:rFonts w:cs="Arial" w:ascii="Arial" w:hAnsi="Arial"/>
          <w:color w:val="000000"/>
          <w:sz w:val="29"/>
          <w:szCs w:val="29"/>
        </w:rPr>
        <w:t>                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56:00Z</dcterms:created>
  <dc:creator>Oregon Schools</dc:creator>
  <dc:description/>
  <cp:keywords/>
  <dc:language>en-US</dc:language>
  <cp:lastModifiedBy>Oregon Schools</cp:lastModifiedBy>
  <dcterms:modified xsi:type="dcterms:W3CDTF">2012-03-05T18:10:00Z</dcterms:modified>
  <cp:revision>1</cp:revision>
  <dc:subject/>
  <dc:title>Survey Monkey</dc:title>
</cp:coreProperties>
</file>